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all 201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nique Accommodations Request Form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trict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District Numbe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15240</wp:posOffset>
                </wp:positionV>
                <wp:extent cx="323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.2pt" to="319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3805</wp:posOffset>
                </wp:positionH>
                <wp:positionV relativeFrom="paragraph">
                  <wp:posOffset>5715</wp:posOffset>
                </wp:positionV>
                <wp:extent cx="18383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0.45pt" to="541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School Numb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755</wp:posOffset>
                </wp:positionH>
                <wp:positionV relativeFrom="paragraph">
                  <wp:posOffset>8890</wp:posOffset>
                </wp:positionV>
                <wp:extent cx="32289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0.7pt" to="319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0.7pt" to="54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Student Grade Leve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12065</wp:posOffset>
                </wp:positionV>
                <wp:extent cx="3190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95pt" to="319.8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9080</wp:posOffset>
                </wp:positionH>
                <wp:positionV relativeFrom="paragraph">
                  <wp:posOffset>1206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0.95pt" to="540.3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Identification Numb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8630</wp:posOffset>
                </wp:positionH>
                <wp:positionV relativeFrom="paragraph">
                  <wp:posOffset>18415</wp:posOffset>
                </wp:positionV>
                <wp:extent cx="2324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.45pt" to="319.8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ol Assessment Coordinat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6"/>
          <w:szCs w:val="16"/>
        </w:rPr>
        <w:t>     </w: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1030</wp:posOffset>
                </wp:positionH>
                <wp:positionV relativeFrom="paragraph">
                  <wp:posOffset>1079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0.85pt" to="319.8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4860" w:leader="none"/>
          <w:tab w:val="left" w:pos="6120" w:leader="none"/>
          <w:tab w:val="left" w:pos="7740" w:leader="none"/>
          <w:tab w:val="left" w:pos="90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ject Area(s) for Accommodations: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Check3"/>
      <w:bookmarkStart w:id="1" w:name="__Fieldmark__8_258805006"/>
      <w:bookmarkStart w:id="2" w:name="__Fieldmark__8_258805006"/>
      <w:bookmarkEnd w:id="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Start w:id="3" w:name="Check2"/>
      <w:bookmarkEnd w:id="0"/>
      <w:r>
        <w:rPr>
          <w:rFonts w:cs="Arial" w:ascii="Arial" w:hAnsi="Arial"/>
          <w:sz w:val="20"/>
          <w:szCs w:val="20"/>
        </w:rPr>
        <w:t xml:space="preserve"> FCAT 2.0 Reading Retake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9_258805006"/>
      <w:bookmarkStart w:id="5" w:name="__Fieldmark__9_25880500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20"/>
          <w:szCs w:val="20"/>
        </w:rPr>
        <w:t xml:space="preserve"> FCAT Mathematics Retak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4860" w:leader="none"/>
          <w:tab w:val="left" w:pos="6480" w:leader="none"/>
          <w:tab w:val="left" w:pos="774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Unique Accommodation Requested </w:t>
      </w:r>
      <w:r>
        <w:rPr>
          <w:rFonts w:cs="Arial" w:ascii="Arial" w:hAnsi="Arial"/>
          <w:b/>
          <w:i/>
          <w:sz w:val="20"/>
          <w:szCs w:val="20"/>
        </w:rPr>
        <w:t>(must be documented on the attached IEP or Section 504 plan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10_258805006"/>
      <w:bookmarkStart w:id="7" w:name="__Fieldmark__10_258805006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ttachment A, Request for Auditory Presentation of State Reading Assessmen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The form for Attachment A and all required documentation must accompany request.)</w:t>
      </w:r>
    </w:p>
    <w:p>
      <w:pPr>
        <w:pStyle w:val="Normal"/>
        <w:tabs>
          <w:tab w:val="clear" w:pos="720"/>
          <w:tab w:val="left" w:pos="360" w:leader="none"/>
        </w:tabs>
        <w:spacing w:before="120" w:after="6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11_258805006"/>
      <w:bookmarkStart w:id="9" w:name="__Fieldmark__11_258805006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Other (please specify unique accommodation other than Attachment A):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136525</wp:posOffset>
                </wp:positionV>
                <wp:extent cx="6448425" cy="95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5" h="15">
                              <a:moveTo>
                                <a:pt x="0" y="15"/>
                              </a:moveTo>
                              <a:lnTo>
                                <a:pt x="10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5,15" path="m0,15l10155,0e" stroked="t" o:allowincell="f" style="position:absolute;margin-left:18.75pt;margin-top:10.75pt;width:507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36525</wp:posOffset>
                </wp:positionV>
                <wp:extent cx="6448425" cy="95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5" h="15">
                              <a:moveTo>
                                <a:pt x="0" y="15"/>
                              </a:moveTo>
                              <a:lnTo>
                                <a:pt x="10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5,15" path="m0,15l10155,0e" stroked="t" o:allowincell="f" style="position:absolute;margin-left:18.75pt;margin-top:10.75pt;width:507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udent routinely receive the requested accommodation(s) in classroom instruction?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14_258805006"/>
      <w:bookmarkStart w:id="11" w:name="__Fieldmark__14_258805006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15_258805006"/>
      <w:bookmarkStart w:id="13" w:name="__Fieldmark__15_258805006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tabs>
          <w:tab w:val="clear" w:pos="720"/>
          <w:tab w:val="left" w:pos="9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he student receiving support/services through Exceptional Student Education?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16_258805006"/>
      <w:bookmarkStart w:id="15" w:name="__Fieldmark__16_258805006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17_258805006"/>
      <w:bookmarkStart w:id="17" w:name="__Fieldmark__17_258805006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tabs>
          <w:tab w:val="clear" w:pos="720"/>
          <w:tab w:val="left" w:pos="9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he student receiving support/services through Section 504 of the Rehabilitation Act of 1973?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18_258805006"/>
      <w:bookmarkStart w:id="19" w:name="__Fieldmark__18_258805006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0" w:name="__Fieldmark__19_258805006"/>
      <w:bookmarkStart w:id="21" w:name="__Fieldmark__19_258805006"/>
      <w:bookmarkEnd w:id="2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15570</wp:posOffset>
                </wp:positionV>
                <wp:extent cx="3533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1pt" to="279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9880</wp:posOffset>
                </wp:positionH>
                <wp:positionV relativeFrom="paragraph">
                  <wp:posOffset>116205</wp:posOffset>
                </wp:positionV>
                <wp:extent cx="27622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9.15pt" to="541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ct ESE Director Signature (Required)</w:t>
        <w:tab/>
        <w:t>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5570</wp:posOffset>
                </wp:positionV>
                <wp:extent cx="3533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1pt" to="279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9880</wp:posOffset>
                </wp:positionH>
                <wp:positionV relativeFrom="paragraph">
                  <wp:posOffset>116205</wp:posOffset>
                </wp:positionV>
                <wp:extent cx="2743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9.15pt" to="540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ct Assessment Coordinator Signature (Required)</w:t>
        <w:tab/>
        <w:t>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copy of the student’s current IEP or Section 504 plan must accompany this for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he requested unique accommodation must be an allowable accommodation that is clearly documented in both classroom and testing accommodations sections of the IEP or Section 504 plan.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he deadline for Fall 2012 Unique Accommodations Requests is </w:t>
      </w:r>
      <w:r>
        <w:rPr>
          <w:rFonts w:cs="Arial" w:ascii="Arial" w:hAnsi="Arial"/>
          <w:b/>
          <w:color w:val="FF0000"/>
          <w:sz w:val="20"/>
          <w:szCs w:val="20"/>
        </w:rPr>
        <w:t>Tuesday, September 25, 2012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send all requests and documentation to: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orida Department of Education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eau of K-12 Assessment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ention:  Tamika Brinson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5 West Gaines Street, Suite 414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llahassee, Florida 32399-0400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: (850) 245-077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60" w:after="12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DOE Use On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4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0005</wp:posOffset>
                </wp:positionH>
                <wp:positionV relativeFrom="paragraph">
                  <wp:posOffset>139700</wp:posOffset>
                </wp:positionV>
                <wp:extent cx="169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1pt" to="236.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Date Request Received: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22" w:name="__Fieldmark__20_258805006"/>
      <w:bookmarkStart w:id="23" w:name="__Fieldmark__20_258805006"/>
      <w:bookmarkEnd w:id="23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Approve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24" w:name="__Fieldmark__21_258805006"/>
      <w:bookmarkStart w:id="25" w:name="__Fieldmark__21_258805006"/>
      <w:bookmarkEnd w:id="25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Denied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continuous"/>
      <w:pgSz w:w="12240" w:h="15840"/>
      <w:pgMar w:left="720" w:right="720" w:gutter="0" w:header="0" w:top="5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Baskerville-Bold">
    <w:charset w:val="00"/>
    <w:family w:val="roman"/>
    <w:pitch w:val="default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MS Outlook" w:hAnsi="MS Outloo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Outlook" w:hAnsi="MS Outlook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NewBaskerville-Bold" w:hAnsi="NewBaskerville-Bold" w:cs="NewBaskerville-Bold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47:00Z</dcterms:created>
  <dc:creator>Linda Rhea</dc:creator>
  <dc:description/>
  <cp:keywords/>
  <dc:language>en-US</dc:language>
  <cp:lastModifiedBy>tamika.brinson</cp:lastModifiedBy>
  <cp:lastPrinted>2010-10-21T12:53:00Z</cp:lastPrinted>
  <dcterms:modified xsi:type="dcterms:W3CDTF">2012-08-29T16:47:00Z</dcterms:modified>
  <cp:revision>3</cp:revision>
  <dc:subject/>
  <dc:title>✄--------------------------------------------------------------</dc:title>
</cp:coreProperties>
</file>